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5 Practical English – In a clothes shop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HOP ASSISTAN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USTOM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mornin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 morn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I help you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I want to buy jean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size do you need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need a smal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olor do you prefer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the blue colou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e you a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re are the fitting rooms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er the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the jeans fit you well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, they are a little t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I have a medium please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right n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re you ar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the jeans fit you well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’s ok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 you like anything els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I want a T-shir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size do you need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need a large t-shir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olor do you prefer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ke the yellow colou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es the T-shirt fit you well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it do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 you like anything els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, thank y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uch is it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,50€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want to pay in cash or by credit card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 credit card. Do you take American Express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s, I 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you put your pin code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righ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REMEDIOS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2:34:00Z</dcterms:created>
  <dc:creator>user</dc:creator>
  <dc:description/>
  <dc:language>en-US</dc:language>
  <cp:lastModifiedBy> </cp:lastModifiedBy>
  <dcterms:modified xsi:type="dcterms:W3CDTF">2014-04-22T22:34:00Z</dcterms:modified>
  <cp:revision>2</cp:revision>
  <dc:subject/>
  <dc:title/>
</cp:coreProperties>
</file>